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il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a on oil prices are from IMF price indicators, adjusted for inflation using the US CPI</w:t>
        <w:noBreakHyphen/>
        <w:t>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xtset ctyno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panel variable:  ctyno (unbalanc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xtlogit reelect doilterm if logitsample==1, fe</w:t>
      </w:r>
    </w:p>
    <w:p>
      <w:pPr>
        <w:pStyle w:val="Normal"/>
        <w:rPr/>
      </w:pPr>
      <w:r>
        <w:rPr/>
        <w:t>note: multiple positive outcomes within groups en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ration 0:   log likelihood = -104.72105  </w:t>
      </w:r>
    </w:p>
    <w:p>
      <w:pPr>
        <w:pStyle w:val="Normal"/>
        <w:rPr/>
      </w:pPr>
      <w:r>
        <w:rPr/>
        <w:t xml:space="preserve">Iteration 1:   log likelihood = -104.69874  </w:t>
      </w:r>
    </w:p>
    <w:p>
      <w:pPr>
        <w:pStyle w:val="Normal"/>
        <w:rPr/>
      </w:pPr>
      <w:r>
        <w:rPr/>
        <w:t xml:space="preserve">Iteration 2:   log likelihood = -104.6987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al fixed-effects logistic regression   Number of obs      =       268</w:t>
      </w:r>
    </w:p>
    <w:p>
      <w:pPr>
        <w:pStyle w:val="Normal"/>
        <w:rPr/>
      </w:pPr>
      <w:r>
        <w:rPr/>
        <w:t>Group variable: ctyno                           Number of groups   =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Obs per group: min =         2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</w:t>
      </w:r>
      <w:r>
        <w:rPr/>
        <w:t>avg =       4.6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</w:t>
      </w:r>
      <w:r>
        <w:rPr/>
        <w:t>max =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LR chi2(1)         =      1.30</w:t>
      </w:r>
    </w:p>
    <w:p>
      <w:pPr>
        <w:pStyle w:val="Normal"/>
        <w:rPr/>
      </w:pPr>
      <w:r>
        <w:rPr/>
        <w:t>Log likelihood  = -104.69874                    Prob &gt; chi2        =    0.2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reelect |      Coef.   Std. Err.      z    P&gt;|z|     [95% Conf. Interval]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ilterm |  -.9560693     .85358    -1.12   0.263    -2.629055    .7169167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mfx2, replace var(doilterm) predict(pu0) trust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ing marginal effects after clogit for reelec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inal effects after xtlogit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y  = Pr(reelect|fixed effect is 0) (predict, pu0)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=  .51942248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variable |      dy/dx    Std. Err.     z    P&gt;|z|  [    95% C.I.   ]      X</w:t>
      </w:r>
    </w:p>
    <w:p>
      <w:pPr>
        <w:pStyle w:val="Normal"/>
        <w:rPr/>
      </w:pPr>
      <w:r>
        <w:rPr/>
        <w:t>---------+--------------------------------------------------------------------</w:t>
      </w:r>
    </w:p>
    <w:p>
      <w:pPr>
        <w:pStyle w:val="Normal"/>
        <w:rPr/>
      </w:pPr>
      <w:r>
        <w:rPr/>
        <w:t>doilterm |  -.2386567      .21243   -1.12   0.261  -.655011  .177698  -.081301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ing final resul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x results are now active.  Original results are stored as clogit_co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  <w:t>Model clogit_mfx (Marginal effects after clogit)</w:t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|      Coef.   Std. Err.      z    P&gt;|z|     [95% Conf. Interval]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ilterm |  -.2386567   .2124297    -1.12   0.261    -.6550112    .1776979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outreg using table_logit.doc, coefastr se nocons 3aster append bracket ct("Oil - full sample") bd</w:t>
      </w:r>
    </w:p>
    <w:p>
      <w:pPr>
        <w:pStyle w:val="Normal"/>
        <w:rPr/>
      </w:pPr>
      <w:r>
        <w:rPr/>
        <w:t>&gt; ec(3) addstat("N",e(N),"R2",e(r2_p)) adec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xtlogit reelect doilterm if logitsample==1 &amp; energyimports&gt;0, fe</w:t>
      </w:r>
    </w:p>
    <w:p>
      <w:pPr>
        <w:pStyle w:val="Normal"/>
        <w:rPr/>
      </w:pPr>
      <w:r>
        <w:rPr/>
        <w:t>note: multiple positive outcomes within groups en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ration 0:   log likelihood =  -92.93681  </w:t>
      </w:r>
    </w:p>
    <w:p>
      <w:pPr>
        <w:pStyle w:val="Normal"/>
        <w:rPr/>
      </w:pPr>
      <w:r>
        <w:rPr/>
        <w:t xml:space="preserve">Iteration 1:   log likelihood = -92.917878  </w:t>
      </w:r>
    </w:p>
    <w:p>
      <w:pPr>
        <w:pStyle w:val="Normal"/>
        <w:rPr/>
      </w:pPr>
      <w:r>
        <w:rPr/>
        <w:t xml:space="preserve">Iteration 2:   log likelihood = -92.91787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al fixed-effects logistic regression   Number of obs      =       238</w:t>
      </w:r>
    </w:p>
    <w:p>
      <w:pPr>
        <w:pStyle w:val="Normal"/>
        <w:rPr/>
      </w:pPr>
      <w:r>
        <w:rPr/>
        <w:t>Group variable: ctyno                           Number of groups   =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Obs per group: min =         2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</w:t>
      </w:r>
      <w:r>
        <w:rPr/>
        <w:t>avg =       4.6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</w:t>
      </w:r>
      <w:r>
        <w:rPr/>
        <w:t>max =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LR chi2(1)         =      1.25</w:t>
      </w:r>
    </w:p>
    <w:p>
      <w:pPr>
        <w:pStyle w:val="Normal"/>
        <w:rPr/>
      </w:pPr>
      <w:r>
        <w:rPr/>
        <w:t>Log likelihood  = -92.917874                    Prob &gt; chi2        =    0.2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reelect |      Coef.   Std. Err.      z    P&gt;|z|     [95% Conf. Interval]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ilterm |  -.9824864   .8990805    -1.09   0.274    -2.744652     .779679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mfx2, replace var(doilterm) predict(pu0) trust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ing marginal effects after clogit for reelec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inal effects after xtlogit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y  = Pr(reelect|fixed effect is 0) (predict, pu0)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=  .51997562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variable |      dy/dx    Std. Err.     z    P&gt;|z|  [    95% C.I.   ]      X</w:t>
      </w:r>
    </w:p>
    <w:p>
      <w:pPr>
        <w:pStyle w:val="Normal"/>
        <w:rPr/>
      </w:pPr>
      <w:r>
        <w:rPr/>
        <w:t>---------+--------------------------------------------------------------------</w:t>
      </w:r>
    </w:p>
    <w:p>
      <w:pPr>
        <w:pStyle w:val="Normal"/>
        <w:rPr/>
      </w:pPr>
      <w:r>
        <w:rPr/>
        <w:t>doilterm |  -.2452296      .22369   -1.10   0.273  -.683663  .193204   -.08137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ing final resul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x results are now active.  Original results are stored as clogit_co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  <w:t>Model clogit_mfx (Marginal effects after clogit)</w:t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|      Coef.   Std. Err.      z    P&gt;|z|     [95% Conf. Interval]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ilterm |  -.2452296   .2236945    -1.10   0.273    -.6836627    .1932036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outreg using table_logit.doc, coefastr se nocons 3aster append bracket ct("Oil - importers only")</w:t>
      </w:r>
    </w:p>
    <w:p>
      <w:pPr>
        <w:pStyle w:val="Normal"/>
        <w:rPr/>
      </w:pPr>
      <w:r>
        <w:rPr/>
        <w:t>&gt;  bdec(3) addstat("N",e(N),"R2",e(r2_p)) adec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xtreg reelect doilterm if logitsample==1,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d-effects (within) regression               Number of obs      =       268</w:t>
      </w:r>
    </w:p>
    <w:p>
      <w:pPr>
        <w:pStyle w:val="Normal"/>
        <w:rPr/>
      </w:pPr>
      <w:r>
        <w:rPr/>
        <w:t>Group variable: ctyno                           Number of groups   =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-sq:  within  = 0.0061                         Obs per group: min =         2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between = 0.0114                                        avg =       4.6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overall = 0.0067                                        max =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F(1,209)           =      1.29</w:t>
      </w:r>
    </w:p>
    <w:p>
      <w:pPr>
        <w:pStyle w:val="Normal"/>
        <w:rPr/>
      </w:pPr>
      <w:r>
        <w:rPr/>
        <w:t>corr(u_i, Xb)  = 0.0188                         Prob &gt; F           =    0.2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reelect |      Coef.   Std. Err.      t    P&gt;|t|     [95% Conf. Interval]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ilterm |  -.2428185     .21381    -1.14   0.257    -.6643192    .1786822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_cons |   .5511542   .0357052    15.44   0.000     .4807656    .6215428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igma_u |  .19298582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igma_e |  .51057164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rho |  .12500894   (fraction of variance due to u_i)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F test that all u_i=0:     F(57, 209) =     0.72             Prob &gt; F = 0.9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outreg using table_ols.doc, coefastr se nocons 3aster append bracket ct("Oil - full sample") bdec</w:t>
      </w:r>
    </w:p>
    <w:p>
      <w:pPr>
        <w:pStyle w:val="Normal"/>
        <w:rPr/>
      </w:pPr>
      <w:r>
        <w:rPr/>
        <w:t xml:space="preserve">&gt; (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xtreg reelect doilterm if logitsample==1 &amp; energyimports&gt;0,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d-effects (within) regression               Number of obs      =       238</w:t>
      </w:r>
    </w:p>
    <w:p>
      <w:pPr>
        <w:pStyle w:val="Normal"/>
        <w:rPr/>
      </w:pPr>
      <w:r>
        <w:rPr/>
        <w:t>Group variable: ctyno                           Number of groups   =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-sq:  within  = 0.0066                         Obs per group: min =         2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between = 0.0112                                        avg =       4.6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overall = 0.0071                                        max =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F(1,185)           =      1.23</w:t>
      </w:r>
    </w:p>
    <w:p>
      <w:pPr>
        <w:pStyle w:val="Normal"/>
        <w:rPr/>
      </w:pPr>
      <w:r>
        <w:rPr/>
        <w:t>corr(u_i, Xb)  = 0.0171                         Prob &gt; F           =    0.2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reelect |      Coef.   Std. Err.      t    P&gt;|t|     [95% Conf. Interval]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ilterm |  -.2485575   .2244562    -1.11   0.270    -.6913805    .1942654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_cons |   .5554051   .0378819    14.66   0.000      .480669    .6301412</w:t>
      </w:r>
    </w:p>
    <w:p>
      <w:pPr>
        <w:pStyle w:val="Normal"/>
        <w:rPr/>
      </w:pPr>
      <w:r>
        <w:rPr/>
        <w:t>-------------+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igma_u |  .18840639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igma_e |  .51200496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rho |    .119259   (fraction of variance due to u_i)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F test that all u_i=0:     F(51, 185) =     0.69             Prob &gt; F = 0.9396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26:00Z</dcterms:created>
  <dc:creator>Andrew Leigh</dc:creator>
  <dc:description/>
  <dc:language>en-US</dc:language>
  <cp:lastModifiedBy>Andrew Leigh</cp:lastModifiedBy>
  <dcterms:modified xsi:type="dcterms:W3CDTF">2008-04-17T03:28:00Z</dcterms:modified>
  <cp:revision>2</cp:revision>
  <dc:subject/>
  <dc:title/>
</cp:coreProperties>
</file>